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6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8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6/ОАЭ-ДГТ/24 на право заключения договора поставки трассопоискового комплекта (далее – открытый аукцион №16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6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6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651 700 (один миллион шестьсот пятьдесят одна тысяча семьсот) руб. 00 коп. без НДС (1 982 04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0.07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8.06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подачи заявки на ЭТП 13.06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6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6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16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6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6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6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6/ОАЭ-ДГТ/24 подана одна аукционная заявка, признать открытый аукцион №16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6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6-20T08:18:00Z</dcterms:modified>
  <cp:revision>230</cp:revision>
  <dc:subject/>
  <dc:title/>
</cp:coreProperties>
</file>